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330913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451407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564759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800434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